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PREFEITURA MUNICIPAL DE CONTENDA 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8"/>
        <w:pBdr>
          <w:top w:val="single" w:sz="18" w:space="1" w:color="000000"/>
          <w:bottom w:val="single" w:sz="18" w:space="1" w:color="000000"/>
        </w:pBdr>
        <w:spacing w:lineRule="auto" w:line="360"/>
        <w:rPr/>
      </w:pPr>
      <w:r>
        <w:rPr>
          <w:sz w:val="40"/>
          <w:szCs w:val="40"/>
        </w:rPr>
        <w:t xml:space="preserve">PROJETO DE PAVIMENTAÇÃO </w:t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DE </w:t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VIAS URBANAS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4"/>
          <w:szCs w:val="40"/>
        </w:rPr>
      </w:pPr>
      <w:r>
        <w:rPr>
          <w:rFonts w:cs="Arial" w:ascii="Arial" w:hAnsi="Arial"/>
          <w:b/>
          <w:sz w:val="24"/>
          <w:szCs w:val="40"/>
        </w:rPr>
      </w:r>
    </w:p>
    <w:p>
      <w:pPr>
        <w:pStyle w:val="Heading1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pBdr>
          <w:top w:val="single" w:sz="18" w:space="1" w:color="000000"/>
          <w:bottom w:val="single" w:sz="18" w:space="1" w:color="000000"/>
        </w:pBdr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MEMORIAL DESCRITIV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right"/>
        <w:rPr>
          <w:b w:val="false"/>
          <w:b w:val="false"/>
          <w:i/>
          <w:i/>
          <w:color w:val="FFFFFF"/>
          <w:sz w:val="32"/>
          <w:highlight w:val="black"/>
          <w:u w:val="single"/>
        </w:rPr>
      </w:pPr>
      <w:r>
        <w:rPr>
          <w:b w:val="false"/>
          <w:i/>
          <w:color w:val="FFFFFF"/>
          <w:sz w:val="32"/>
          <w:highlight w:val="black"/>
          <w:u w:val="single"/>
        </w:rPr>
      </w:r>
    </w:p>
    <w:p>
      <w:pPr>
        <w:pStyle w:val="Heading1"/>
        <w:jc w:val="right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</w:r>
    </w:p>
    <w:p>
      <w:pPr>
        <w:pStyle w:val="Heading1"/>
        <w:jc w:val="right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</w:r>
    </w:p>
    <w:p>
      <w:pPr>
        <w:pStyle w:val="Heading1"/>
        <w:jc w:val="right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</w:r>
    </w:p>
    <w:p>
      <w:pPr>
        <w:pStyle w:val="Heading1"/>
        <w:jc w:val="right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</w:r>
    </w:p>
    <w:p>
      <w:pPr>
        <w:pStyle w:val="Normal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Heading1"/>
        <w:jc w:val="right"/>
        <w:rPr>
          <w:i/>
          <w:i/>
          <w:color w:val="FFFFFF"/>
          <w:u w:val="single"/>
        </w:rPr>
      </w:pPr>
      <w:r>
        <w:rPr>
          <w:i/>
          <w:color w:val="FFFFFF"/>
          <w:highlight w:val="black"/>
          <w:u w:val="single"/>
        </w:rPr>
        <w:t>APRESENTAÇÃO</w:t>
      </w:r>
    </w:p>
    <w:p>
      <w:pPr>
        <w:pStyle w:val="Normal"/>
        <w:rPr>
          <w:i/>
          <w:i/>
          <w:color w:val="FFFFFF"/>
          <w:u w:val="single"/>
        </w:rPr>
      </w:pPr>
      <w:r>
        <w:rPr>
          <w:i/>
          <w:color w:val="FFFFFF"/>
          <w:u w:val="single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941" w:hanging="94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PRESENTAÇÃO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EFEITURA MUNICIPAL DE CONTENDA, </w:t>
      </w:r>
      <w:r>
        <w:rPr>
          <w:rFonts w:cs="Arial" w:ascii="Arial" w:hAnsi="Arial"/>
          <w:sz w:val="24"/>
          <w:szCs w:val="24"/>
        </w:rPr>
        <w:t>apresenta o relatório contendo a Memória Justificativa relativa ao Projeto de Engenharia da Rua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ADYR MACEDO DE CARVALHO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TENSÃO TOTAL</w:t>
      </w:r>
      <w:r>
        <w:rPr>
          <w:rFonts w:cs="Arial" w:ascii="Arial" w:hAnsi="Arial"/>
          <w:sz w:val="24"/>
          <w:szCs w:val="24"/>
        </w:rPr>
        <w:t>: 208,37m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resente relatório contém um resumo dos projetos elaborados, com a apresentação das metodologias adotadas e dos resultados obtidos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i/>
          <w:i/>
          <w:color w:val="FFFFFF"/>
          <w:u w:val="single"/>
        </w:rPr>
      </w:pPr>
      <w:r>
        <w:rPr>
          <w:i/>
          <w:color w:val="FFFFFF"/>
          <w:u w:val="single"/>
        </w:rPr>
        <w:t>pro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FFFFFF"/>
          <w:sz w:val="24"/>
          <w:szCs w:val="24"/>
          <w:u w:val="single"/>
        </w:rPr>
      </w:pPr>
      <w:r>
        <w:rPr>
          <w:rFonts w:cs="Arial" w:ascii="Arial" w:hAnsi="Arial"/>
          <w:i/>
          <w:color w:val="FFFFFF"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     PROJETO GEOMÉTRIC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  </w:t>
      </w:r>
      <w:r>
        <w:rPr>
          <w:rFonts w:cs="Arial" w:ascii="Arial" w:hAnsi="Arial"/>
          <w:b/>
          <w:i/>
          <w:sz w:val="24"/>
          <w:szCs w:val="24"/>
        </w:rPr>
        <w:t>Introduçã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 a elaboração do projeto geométrico foi desenvolvido um estudo topográfico constituído de levantamentos pelos quais se pudesse caracterizar fielmente o terreno alvo do estudo, objetivando a obtenção das características planialtimétricas que melhor se adaptassem as condições das ruas e edificações existentes. Foram também analisados o conjunto drenagem e obras de arte corrent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Estudos Topográfic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Os serviços executados foram constituídos de fases distintas, a saber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 Implantação de poligonal fechada básica: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Levantamento planialtimétrico dos pontos característicos e cadastrais por irradiaçã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2"/>
          <w:numId w:val="4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todolog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 partir da definição do local a ser implantado o projeto, lançou-se uma poligonal fechada na extensão da rua e, com base nos seus pontos, todos os elementos pertinentes ao projeto foram cadastrados por irradiaçã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2"/>
          <w:numId w:val="4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terialização dos pontos da poligonal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 escolha dos pontos da poligonal procurou-se cobrir toda a área de projeto. Os pontos foram materializados com a cravação de piquetes com tachas, nos locais pavimentados, através de tachas cravadas no próprio pavimento, identificados por meio de pintura. A poligonal acha-se orientada ao Norte Magnético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2"/>
          <w:numId w:val="4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erência de Nível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 referência de nível utilizada como ponto de partida para o presente projeto foi arbitraria fixada no ponto de partida com valor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artir desta RN, a  cota foi transportada mediante nivelamento direto e contra nivelamento, a todos os pontos da poligonal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2"/>
          <w:numId w:val="4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dastramento Planimétrico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artir dos pontos da poligonal básica fechada, foram cadastrados por irradiação, os alinhamentos prediais, as divisas de propriedade, as entradas de garagens, árvores, torres, postes, os meio-fios, valas, fundos de vale, poços de visita, bocas de lobo, bueiros, galerias, caixas de inspeção (COPEL, SANEPAR, TELEFONIA-TELEPAR) e outros elementos existentes ao longo do trecho e 50.00 (cinqüenta) metros a esquerda e a direita das vias transversai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2"/>
          <w:numId w:val="4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cessamento dos dad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Os dados de campo foram processados no escritório através de software específico para topografia e projetos de estradas, AutoCAD, gerando-se o modelo digital sobre o qual a plataforma de projeto foi lançada e o posicionamento do eixo definid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Planimetr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  Via  citada anteriormente, será  implantada com uma faixa de rolamento de 8,00m, sentido único de tráfego. O paisagismo prevê a implantação, nos dois lados da via, de calçada em PAVER  com 2,00m  de largura junto ao meio fio. Os intervalos entre o final da calçada e o alinhamento predial serão preenchidos com gram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No cruzamento entre as ruas, o raio de concordância adotado para o futuro passeio é de 2,50m, ou quando diferente deste, conforme indicado na pla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 declividade transversal da pista é de 3%, do centro para os bor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ltimetr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bre o plano planialtimétrico cadastral obtido pelos estudos topográficos, o eixo de projeto foi lançado obtendo-se então, o perfil longitudin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características altimétricas foram definidas a partir do lançamento de um greide de pavimentação que objetivou a correção da situação existente na maioria dos segmentos, acomodando-se a nova plataforma, bem como prover condições geométricas dos cruzamentos com outras ruas e nas entradas das residênci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presentaçã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Em planta estão representados, na escala 1:500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ixo de projeto estaqueado de 20.00 em 20.00m (vinte metros)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lataforma contendo largura das pistas e dos passeios;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lementos das curvas de concordância, PI, PC, PT, raio, desenvolvimento, ângulos centrais, etc;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lementos do cadastro, tais como: alinhamentos prediais, divisas, entradas de garagens, árvores, postes, caixas de inspeção, etc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No perfil em escala vertical 1:50 e horizontal 1:500, estão apresentados: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 terreno natural;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 greide de pavimentação;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ercentagem das rampas e seus comprimentos;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omprimento das projeções horizontais das curvas de concordância vertical;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otas de PCV e PTV de cada curva vertical;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staqueamen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TO DE TERRAPLENAGEM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1     Introduçã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rojeto de terraplenagem foi elaborado embasado em subsídios coletados junto aos Estudos Geotécnicos, nos Estudos Topográficos e Projetos Geométricos e de Drenagem, apresentados neste relatóri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2     Estudos Geotécnic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Estudos Geotécnicos foram elaborados seguindo os padrões, do Departamento de Obras Públicas da Prefeitura Municip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sondagens foram executadas a trado até o ponto de coleta das amostras deformadas para obtenção do CBR. Conforme demonstrado no perfil geotécnico (em anexo) os trabalhos de escavação se desenvolveram em solos argilosos, siltosos e saibr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 conseqüência, os materiais a escavar são inteiramente classificados como de primeira categor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3    Greid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greide calculado e apresentado no projeto é o greide de pavimentação. O greide de terraplenagem será obtido pela subtração da espessura do paviment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4     Talude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s locais onde houver necessidade de taludamento para a acomodação da plataforma de terraplenagem, os mesmos serão executados conforme apresentados a seguir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ortes (H : V) = 1 :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terros (H : V) = 1,5 :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Fator de Correção de Volume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fator de empolamento foi fixado em 1,4 considerando-se a redução do volume por efeito de compactação e as perdas normais no processo construtiv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Cálculo e Orientação de Terraplenagem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volumes de corte e aterro foram calculados a partir das seções transversais. Após definição do greide de projeto, as seções foram gabaritadas de acordo com a seção transversal tipo, possibilitando a planimetria das áreas correspondentes a corte e aterr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lo produto da soma das áreas de seções contígua e a semidistância entre as mesmas, obteve-se os volumes de corte e aterr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i/>
          <w:i/>
          <w:color w:val="FFFFFF"/>
          <w:u w:val="single"/>
        </w:rPr>
      </w:pPr>
      <w:r>
        <w:rPr>
          <w:i/>
          <w:color w:val="FFFFFF"/>
          <w:highlight w:val="black"/>
          <w:u w:val="single"/>
        </w:rPr>
        <w:t>projeto de drenagem</w:t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FFFFFF"/>
          <w:sz w:val="24"/>
          <w:szCs w:val="24"/>
          <w:u w:val="single"/>
        </w:rPr>
      </w:pPr>
      <w:r>
        <w:rPr>
          <w:rFonts w:cs="Arial" w:ascii="Arial" w:hAnsi="Arial"/>
          <w:i/>
          <w:color w:val="FFFFFF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TO DE DRENAGEM E OBRAS DE ARTE CORRENTES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4.1 </w:t>
        <w:tab/>
        <w:t>Introdução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objetivo deste relatório é a apresentação da metodologia de cálculo utilizada no Projeto de Galerias de Águas Pluviais. Estas obras de drenagem urbana deverão ser executadas concomitantemente com as de pavimentação e paisagism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e estudo é composto dos seguintes iten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oleta dos dados cartográficos e topográfico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Lançamento da rede de drenagem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eterminação das áreas das bacia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studo hidrológic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studo hidráulic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eguir faremos alguns comentários críticos sobre cada um destes iten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2 Coleta dos Dados Cartográficos e Topográfic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s bases cartográficas utilizadas neste estudo foram as restituições aerofotogramétricas promovidas pelo INSTITUTO DE ASSISTÊNCIA AOS MUNICÍPIOS DO ESTADO DO PARANÁ na escala 1:5.000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3 Lançamento da Rede de Drenagem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lançamento da rede de drenagem foi executado a partir de estudos preliminares efetuados visando o aproveitamento de redes de galerias existentes implantadas de forma definitiva, ou buscando-se as soluções que conduzissem os fluxos principais com menor distância até os canais efluent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4 Determinação das Áreas das Bacia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áreas das bacias foram obtidas diretamente das cartas 1:5:000 existentes a partir das análises das curvas de nível, determinação dos espigões e posição dos fundo de val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caso de terrenos planos a repartição de áreas foi efetuada pelo método que propõe a analogia das quadras com aguadas de telha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urou-se também subdividir as áreas de bacias de modo que não houvessem trechos contínuos de contribuição superiores a 100.00m (cem metros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ta forma as áreas das bacias foram planimetradas e passadas para a coluna correspondente na planilha de cálculos de vazõ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5 Estudo Hidrológic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estudo hidrológico elaborado ao longo da bacia em estudo foi desenvolvido com o objetivo de definir as vazões de dimensionamen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 a realização deste estudo definiram-se os elementos hidrológicos a seguir expostos, bem como a metodologia de cálcul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Método de Cálculo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 o cálculo da descarga máxima, adotou-se o método racional,  ou seja a fórmul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 = C.i.A / 6, ond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 = descarga procurada, m³/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 = coeficiente de deflúvio ou “RUN OFF’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= intensidade média de precipitação (mm/min)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= área da bacia hidrográfica, (há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Tempo de Concentraçã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tempo de concentração foi calculado em função da fórmula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tc = 57 (L³/H)</w:t>
      </w:r>
      <w:r>
        <w:rPr>
          <w:rFonts w:cs="Arial" w:ascii="Arial" w:hAnsi="Arial"/>
          <w:sz w:val="24"/>
          <w:szCs w:val="24"/>
          <w:vertAlign w:val="superscript"/>
        </w:rPr>
        <w:t>0,385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tc = tempo de concentração (min);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 = comprimento do talvegue (km);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 = desnível (m)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otado tempo de Concentração mínimo de 10 min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Intensidade Pluviométrica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intensidade pluviométrica foi obtida através da expressão do professor Parigot de Souza, calculada através da fórmula: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I = </w:t>
      </w:r>
      <w:r>
        <w:rPr>
          <w:rFonts w:cs="Arial" w:ascii="Arial" w:hAnsi="Arial"/>
          <w:sz w:val="24"/>
          <w:szCs w:val="24"/>
          <w:u w:val="single"/>
        </w:rPr>
        <w:t xml:space="preserve">99,154 x T </w:t>
      </w:r>
      <w:r>
        <w:rPr>
          <w:rFonts w:cs="Arial" w:ascii="Arial" w:hAnsi="Arial"/>
          <w:sz w:val="24"/>
          <w:szCs w:val="24"/>
          <w:u w:val="single"/>
          <w:vertAlign w:val="superscript"/>
        </w:rPr>
        <w:t>0,217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(tc + 26) </w:t>
      </w:r>
      <w:r>
        <w:rPr>
          <w:rFonts w:cs="Arial" w:ascii="Arial" w:hAnsi="Arial"/>
          <w:sz w:val="24"/>
          <w:szCs w:val="24"/>
          <w:vertAlign w:val="superscript"/>
        </w:rPr>
        <w:t>1,15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= intensidade pluviométrica (mm/in);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 = tempo de recorrência (anos);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c = tempo de concentração (min)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Coeficiente de Deflúvio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coeficiente de deflúvio adotado para o presente segmento foi “C” = 0,80 (Método Racional)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) Tempo de Recorrência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É a probabilidade, expressa em anos, para que uma das precipitações se repita com a mesma intensidade ou intensidade maior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Obs: adotado T = 5 anos para galerias tubulares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) Cálculo das Vazões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forme planilha demonstrativa anexa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sz w:val="24"/>
          <w:szCs w:val="24"/>
        </w:rPr>
        <w:t>4.6       Estudo Hidráulico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 posse das vazões calculadas pelo estudo hidrológico, trecho a trecho, procedeu-se ao dimensionamento hidráulico da rede de galerias de águas pluviai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definição geométrica de seção de vazão correspondente, as declividades adotadas aproximam-se das que permitem realizar seção de eficiência hidráulica máxima. Isto conduz, evidentemente  a raios hidráulicos elevados em conseqüência a velocidades grand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dotou-se como velocidades máximas e mínimas desejáveis, 5,00m/s (cinco metros por segundo) e 1,20m/s (um vírgula dois metros por segundo), respectivame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Métodos de Cálcul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fórmulas utilizadas para o dimensionamento das seções de vazão, são as seguinte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-1) Velocidad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v = </w:t>
      </w:r>
      <w:r>
        <w:rPr>
          <w:rFonts w:cs="Arial" w:ascii="Arial" w:hAnsi="Arial"/>
          <w:sz w:val="24"/>
          <w:szCs w:val="24"/>
          <w:u w:val="single"/>
        </w:rPr>
        <w:t>1</w:t>
      </w:r>
      <w:r>
        <w:rPr>
          <w:rFonts w:cs="Arial" w:ascii="Arial" w:hAnsi="Arial"/>
          <w:sz w:val="24"/>
          <w:szCs w:val="24"/>
        </w:rPr>
        <w:t xml:space="preserve"> x R </w:t>
      </w:r>
      <w:r>
        <w:rPr>
          <w:rFonts w:cs="Arial" w:ascii="Arial" w:hAnsi="Arial"/>
          <w:sz w:val="24"/>
          <w:szCs w:val="24"/>
          <w:vertAlign w:val="superscript"/>
        </w:rPr>
        <w:t>2/3</w:t>
      </w:r>
      <w:r>
        <w:rPr>
          <w:rFonts w:cs="Arial" w:ascii="Arial" w:hAnsi="Arial"/>
          <w:sz w:val="24"/>
          <w:szCs w:val="24"/>
        </w:rPr>
        <w:t xml:space="preserve"> x i</w:t>
      </w:r>
      <w:r>
        <w:rPr>
          <w:rFonts w:cs="Arial" w:ascii="Arial" w:hAnsi="Arial"/>
          <w:sz w:val="24"/>
          <w:szCs w:val="24"/>
          <w:vertAlign w:val="superscript"/>
        </w:rPr>
        <w:t>1/2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η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= velocidade de escoamento (m/s)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η = coeficiente de rugosidade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 = raio hidráulico (m)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= declividade da tubulação (mvm)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-2) Vazã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 = A . v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 = vazão de escoamento (m³/s)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= seção transversal da tubulação (m)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= velocidade (ms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Dimensionamento da Seçã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coeficiente de rugosidade (η) adotado para bueiro tubular é η = 0,013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vazão de escoamento deverá ser maior ou igual à vazão de projeto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i/>
          <w:i/>
          <w:color w:val="FFFFFF"/>
          <w:highlight w:val="black"/>
          <w:u w:val="single"/>
        </w:rPr>
      </w:pPr>
      <w:r>
        <w:rPr>
          <w:rFonts w:cs="Arial"/>
          <w:i/>
          <w:color w:val="FFFFFF"/>
          <w:highlight w:val="black"/>
          <w:u w:val="single"/>
        </w:rPr>
      </w:r>
    </w:p>
    <w:p>
      <w:pPr>
        <w:pStyle w:val="Heading1"/>
        <w:jc w:val="right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</w:r>
    </w:p>
    <w:p>
      <w:pPr>
        <w:pStyle w:val="Heading1"/>
        <w:jc w:val="right"/>
        <w:rPr>
          <w:i/>
          <w:i/>
          <w:color w:val="FFFFFF"/>
          <w:u w:val="single"/>
        </w:rPr>
      </w:pPr>
      <w:r>
        <w:rPr>
          <w:i/>
          <w:color w:val="FFFFFF"/>
          <w:highlight w:val="black"/>
          <w:u w:val="single"/>
        </w:rPr>
        <w:t>projeto de pavimentação</w:t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FFFFFF"/>
          <w:sz w:val="24"/>
          <w:szCs w:val="24"/>
          <w:u w:val="single"/>
        </w:rPr>
      </w:pPr>
      <w:r>
        <w:rPr>
          <w:rFonts w:cs="Arial" w:ascii="Arial" w:hAnsi="Arial"/>
          <w:i/>
          <w:color w:val="FFFFFF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0      PROJETO DE PAVIMENTAÇÃO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5.1      Introduçã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rojeto de Pavimentação foi elaborado seguindo o método de dimensionamento de Pavimentos Flexíveis, desenvolvido pelo Engº Murilo Lopes de Souza, adotado pelo DENI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48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5.2      Pavimentação Flexível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24"/>
          <w:szCs w:val="24"/>
        </w:rPr>
        <w:t>5.2.1   Composição do Pavime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 base na experiência do Departamento de Pavimentação e em função dos materiais disponíveis na região, o pavimento compor-se-á de revestimento em concreto betuminoso usinado a quente (CBUQ), pintura de ligação, imprimação, base em brita graduada, sub-base em brita 4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2.2     Índice de Suporte Califórnia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valor  médio apresentado pelos estudos geotécnicos, é ISC = 8,5%  (oito e meio por cento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24"/>
          <w:szCs w:val="24"/>
        </w:rPr>
        <w:t>5.2.3      Parâmetro de Tráfeg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 Via, objeto do presente projeto, recebe circulação de tráfego muito lev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ortanto, para o dimensionamento do pavimento, adotou-se N = 10</w:t>
      </w:r>
      <w:r>
        <w:rPr>
          <w:rFonts w:cs="Arial" w:ascii="Arial" w:hAnsi="Arial"/>
          <w:sz w:val="24"/>
          <w:szCs w:val="24"/>
          <w:vertAlign w:val="superscript"/>
        </w:rPr>
        <w:t>4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480"/>
        <w:jc w:val="both"/>
        <w:rPr/>
      </w:pPr>
      <w:r>
        <w:rPr>
          <w:rFonts w:cs="Arial" w:ascii="Arial" w:hAnsi="Arial"/>
          <w:b/>
          <w:sz w:val="24"/>
          <w:szCs w:val="24"/>
        </w:rPr>
        <w:t>5.2.4     Coeficientes Estruturai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coeficientes de Equivalência Estrutural adotados nas camadas constituintes do pavimento são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BQU                    Kr = 2,00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Brita Graduada      Kr = 1,00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Brita 4A                    Kr = 0,77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2.5      Determinação das Espessuras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am determinadas, através do dimensionamento do pavimento, as seguintes espessuras: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- Revestimento: Concreto Betuminoso Usinado a Quente (CBUQ) faixa “C”, a ser executado em uma camada de 0,05m (  cinco  centímetros):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- Base: 0,18m (dezoito centímetros) de Brita Graduada, executada em 1 (uma) camada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- Sub-base: 0,32m (trinta e dois centímetros) de brita 4A, executada em 1 (uma) camada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Espessura total do pavimento: 0,55m (cinqüenta e cinco  centímetros).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i/>
          <w:i/>
          <w:color w:val="FFFFFF"/>
          <w:sz w:val="24"/>
          <w:szCs w:val="24"/>
          <w:highlight w:val="black"/>
          <w:u w:val="single"/>
        </w:rPr>
      </w:pPr>
      <w:r>
        <w:rPr>
          <w:rFonts w:cs="Arial"/>
          <w:i/>
          <w:color w:val="FFFFFF"/>
          <w:sz w:val="24"/>
          <w:szCs w:val="24"/>
          <w:highlight w:val="black"/>
          <w:u w:val="single"/>
        </w:rPr>
      </w:r>
    </w:p>
    <w:p>
      <w:pPr>
        <w:pStyle w:val="Normal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Heading1"/>
        <w:jc w:val="right"/>
        <w:rPr>
          <w:i/>
          <w:i/>
          <w:color w:val="FFFFFF"/>
          <w:u w:val="single"/>
        </w:rPr>
      </w:pPr>
      <w:r>
        <w:rPr>
          <w:i/>
          <w:color w:val="FFFFFF"/>
          <w:highlight w:val="black"/>
          <w:u w:val="single"/>
        </w:rPr>
        <w:t>projeto de paisagismo</w:t>
      </w:r>
    </w:p>
    <w:p>
      <w:pPr>
        <w:pStyle w:val="Normal"/>
        <w:rPr>
          <w:i/>
          <w:i/>
          <w:color w:val="FFFFFF"/>
          <w:u w:val="single"/>
        </w:rPr>
      </w:pPr>
      <w:r>
        <w:rPr>
          <w:i/>
          <w:color w:val="FFFFFF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0      PROJETO DE PAISAGISMO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sz w:val="24"/>
          <w:szCs w:val="24"/>
        </w:rPr>
        <w:t>6.1     Introdução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O projeto de Paisagismo foi desenvolvido em acordo com instruções emanadas do PARANACIDADE, e engloba os serviços de enleivamento, plantio de árvores e execução de calçad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6.2     Calçada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O paisagismo prevê a implantação, nos dois lados da via, de calçada em pedra com 1,50m de largura junto ao meio fio. Os intervalos entre o final da calada e o alinhamento predial serão preenchidos com gram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avimento das calçadas será composto das seguintes camada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Revestimento: pedra  1,50m espessura 0,05 (cinco centímetros)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Base: 0,10m (dez centímetros) de pó de pedr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icou-se também a implantação  de guias rebaixadas nos acessos às garagens e rampas de acesso às pessoas com dificuldade de locomoçã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serviços de terraplenagem necessários à implantação das calçadas/ciclovia compreendem os aterros, quando necessário, para deixar as mesmas no nível do meio fio e os cortes de 0,20m (vinte centímetros) de espessura para poder encaixar o pavimen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6.3       Enleivamen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serviços de fornecimento e assentamento de grama em leivas destinam-se ao enleivamento dos espaços entre o final da calçada e o alinhamento predi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Plantio de Árvore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Ao longo da via, nos passeios de ambos os lados, deverão ser plantadas árvores distanciados em 15,00m (quinze metros) entre si, cuja espécie será definida pela Secretaria Municipal do Meio Ambiente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i/>
          <w:i/>
          <w:color w:val="FFFFFF"/>
          <w:sz w:val="24"/>
          <w:szCs w:val="24"/>
          <w:highlight w:val="black"/>
          <w:u w:val="single"/>
        </w:rPr>
      </w:pPr>
      <w:r>
        <w:rPr>
          <w:rFonts w:cs="Arial"/>
          <w:i/>
          <w:color w:val="FFFFFF"/>
          <w:sz w:val="24"/>
          <w:szCs w:val="24"/>
          <w:highlight w:val="black"/>
          <w:u w:val="single"/>
        </w:rPr>
      </w:r>
    </w:p>
    <w:p>
      <w:pPr>
        <w:pStyle w:val="Normal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Heading1"/>
        <w:jc w:val="right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</w:r>
    </w:p>
    <w:p>
      <w:pPr>
        <w:pStyle w:val="Normal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Heading1"/>
        <w:jc w:val="right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  <w:t>projeto de sinalização vertical</w:t>
      </w:r>
    </w:p>
    <w:p>
      <w:pPr>
        <w:pStyle w:val="Heading1"/>
        <w:jc w:val="right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</w:r>
    </w:p>
    <w:p>
      <w:pPr>
        <w:pStyle w:val="Normal"/>
        <w:rPr>
          <w:i/>
          <w:i/>
          <w:color w:val="FFFFFF"/>
          <w:u w:val="single"/>
        </w:rPr>
      </w:pPr>
      <w:r>
        <w:rPr>
          <w:i/>
          <w:color w:val="FFFFFF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09" w:hanging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.0     PROJETO SINALIZAÇÃO VERTICAL 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sz w:val="24"/>
          <w:szCs w:val="24"/>
        </w:rPr>
        <w:t>7.1     Introdução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O projeto de Sinalização Verticalfoi desenvolvido em acordo com as normas, especificações e orientações ditadas pelo CONTRAN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7.2      Sinalização Vertical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rojeto de sinalização vertical previu a implantação de placas fixadas em suporte metálic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rFonts w:ascii="Arial" w:hAnsi="Arial" w:cs="Arial"/>
          <w:i/>
          <w:i/>
          <w:color w:val="FFFFFF"/>
          <w:sz w:val="24"/>
          <w:szCs w:val="24"/>
          <w:highlight w:val="black"/>
          <w:u w:val="single"/>
        </w:rPr>
      </w:pPr>
      <w:r>
        <w:rPr>
          <w:rFonts w:cs="Arial"/>
          <w:i/>
          <w:color w:val="FFFFFF"/>
          <w:sz w:val="24"/>
          <w:szCs w:val="24"/>
          <w:highlight w:val="black"/>
          <w:u w:val="single"/>
        </w:rPr>
      </w:r>
    </w:p>
    <w:p>
      <w:pPr>
        <w:pStyle w:val="Heading1"/>
        <w:jc w:val="right"/>
        <w:rPr/>
      </w:pPr>
      <w:r>
        <w:rPr>
          <w:i/>
          <w:color w:val="FFFFFF"/>
          <w:highlight w:val="black"/>
          <w:u w:val="single"/>
        </w:rPr>
        <w:t xml:space="preserve">projeto de execução de obra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FFFFFF"/>
          <w:sz w:val="24"/>
          <w:szCs w:val="24"/>
          <w:highlight w:val="black"/>
          <w:u w:val="single"/>
        </w:rPr>
      </w:pPr>
      <w:r>
        <w:rPr>
          <w:rFonts w:cs="Arial" w:ascii="Arial" w:hAnsi="Arial"/>
          <w:i/>
          <w:color w:val="FFFFFF"/>
          <w:sz w:val="24"/>
          <w:szCs w:val="24"/>
          <w:highlight w:val="black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8.0      PLANO DE EXECUÇÃO DE OBR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8.1      </w:t>
      </w:r>
      <w:r>
        <w:rPr>
          <w:rFonts w:cs="Arial" w:ascii="Arial" w:hAnsi="Arial"/>
          <w:b/>
          <w:sz w:val="24"/>
          <w:szCs w:val="24"/>
        </w:rPr>
        <w:t>O trecho, numa extensão de 208,37m, será objeto de implantação de pavimentação definitiv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 via apresenta um revestimento primário tipo saibro, que deverá ser removidos para a execução do pavimento definitiv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Os passeios laterais apresentam largura variável, os quais deverão ficar com largura constante de 2,00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lano de trabalho a ser adotado na execução das obras deve contemplar as seguintes fases: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xecução da abertura da via e retirada de pavimento primário, assim como alargamentos necessários da via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xecução de Reforços, Sub-Bases e Base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xecução da rede de Águas Pluvia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olocação de Meio-fi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xecução do Paviment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Relocação dos Postes, quando necessári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xecução dos Passeio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xecução do Paisagism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erviços complementar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Verifica-se pelas fases acima, que os serviços poderão ser executados com bloqueio parcial do tráfego, funcionando em meia pista durante as obras, ou de  uma maneira mais segura e produtiva, pelo desvio do tráfego para uma via paralela, ficando a via liberada para as obr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right"/>
        <w:rPr>
          <w:i/>
          <w:i/>
          <w:color w:val="FFFFFF"/>
          <w:highlight w:val="black"/>
          <w:u w:val="single"/>
        </w:rPr>
      </w:pPr>
      <w:r>
        <w:rPr>
          <w:i/>
          <w:color w:val="FFFFFF"/>
          <w:highlight w:val="black"/>
          <w:u w:val="single"/>
        </w:rPr>
        <w:t>anexos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FFFFFF"/>
          <w:sz w:val="24"/>
          <w:szCs w:val="24"/>
          <w:highlight w:val="black"/>
          <w:u w:val="single"/>
        </w:rPr>
      </w:pPr>
      <w:r>
        <w:rPr>
          <w:rFonts w:cs="Arial" w:ascii="Arial" w:hAnsi="Arial"/>
          <w:i/>
          <w:color w:val="FFFFFF"/>
          <w:sz w:val="24"/>
          <w:szCs w:val="24"/>
          <w:highlight w:val="black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resenta-se a seguir as seguintes pranchas de desenhos e planilhas que ilustram os projetos anteriormente descrito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ítulo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Projeto Geométrico – Planta e Perfil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Projeto de Pavimentação – Seção tipo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Projeto de Drenagem – Planta e Perfil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Projeto de Sinalização – Planta e Perfil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lanilhas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Quadro resumo de ensaios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Orçamento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left"/>
        <w:rPr/>
      </w:pPr>
      <w:r>
        <w:rPr>
          <w:smallCaps/>
          <w:sz w:val="28"/>
        </w:rPr>
        <w:t>ANEXO 3 – ACESSIBILIDADE – NBR 9050</w:t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8464" w:dyaOrig="110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41.85pt;height:577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751912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  <w:object w:dxaOrig="6810" w:dyaOrig="103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5.85pt;margin-top:-5.85pt;width:439.2pt;height:698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3366122" r:id="rId6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108585</wp:posOffset>
            </wp:positionV>
            <wp:extent cx="5875020" cy="832104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020" cy="832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7145</wp:posOffset>
            </wp:positionH>
            <wp:positionV relativeFrom="paragraph">
              <wp:posOffset>17145</wp:posOffset>
            </wp:positionV>
            <wp:extent cx="5559425" cy="766318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766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5145" cy="687387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687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748665</wp:posOffset>
            </wp:positionH>
            <wp:positionV relativeFrom="paragraph">
              <wp:posOffset>291465</wp:posOffset>
            </wp:positionV>
            <wp:extent cx="4114800" cy="741299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741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type w:val="nextPage"/>
      <w:pgSz w:w="11906" w:h="16838"/>
      <w:pgMar w:left="1701" w:right="1701" w:gutter="0" w:header="720" w:top="170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1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1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</w:abstractNum>
  <w:abstractNum w:abstractNumId="3">
    <w:lvl w:ilvl="0">
      <w:start w:val="3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211"/>
        </w:tabs>
        <w:ind w:left="1191" w:hanging="340"/>
      </w:pPr>
      <w:rPr>
        <w:i w:val="false"/>
        <w:b w:val="false"/>
        <w:rFonts w:ascii="Arial" w:hAnsi="Arial" w:cs="Arial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8"/>
      <w:numFmt w:val="decimal"/>
      <w:lvlText w:val="%1.0"/>
      <w:lvlJc w:val="left"/>
      <w:pPr>
        <w:tabs>
          <w:tab w:val="num" w:pos="780"/>
        </w:tabs>
        <w:ind w:left="780" w:hanging="780"/>
      </w:pPr>
      <w:rPr/>
    </w:lvl>
    <w:lvl w:ilvl="1">
      <w:start w:val="1"/>
      <w:numFmt w:val="decimal"/>
      <w:lvlText w:val="%1.%2"/>
      <w:lvlJc w:val="left"/>
      <w:pPr>
        <w:tabs>
          <w:tab w:val="num" w:pos="1488"/>
        </w:tabs>
        <w:ind w:left="1488" w:hanging="780"/>
      </w:pPr>
      <w:rPr/>
    </w:lvl>
    <w:lvl w:ilvl="2">
      <w:start w:val="1"/>
      <w:numFmt w:val="decimal"/>
      <w:lvlText w:val="%1.%2.%3"/>
      <w:lvlJc w:val="left"/>
      <w:pPr>
        <w:tabs>
          <w:tab w:val="num" w:pos="2196"/>
        </w:tabs>
        <w:ind w:left="2196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outlineLvl w:val="2"/>
    </w:pPr>
    <w:rPr>
      <w:rFonts w:ascii="Arial" w:hAnsi="Arial" w:cs="Arial"/>
      <w:b/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both"/>
      <w:outlineLvl w:val="3"/>
    </w:pPr>
    <w:rPr>
      <w:rFonts w:ascii="Arial" w:hAnsi="Arial" w:cs="Arial"/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1418"/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jc w:val="center"/>
      <w:outlineLvl w:val="7"/>
    </w:pPr>
    <w:rPr>
      <w:rFonts w:ascii="Arial" w:hAnsi="Arial" w:cs="Arial"/>
      <w:b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</w:rPr>
  </w:style>
  <w:style w:type="character" w:styleId="WW8Num13z0">
    <w:name w:val="WW8Num13z0"/>
    <w:qFormat/>
    <w:rPr>
      <w:rFonts w:ascii="Wingdings" w:hAnsi="Wingdings" w:cs="Wingdings"/>
      <w:b/>
      <w:i w:val="false"/>
      <w:color w:val="auto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/>
      <w:i w:val="false"/>
      <w:color w:val="auto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48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6"/>
      </w:numPr>
      <w:spacing w:lineRule="auto" w:line="360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numPr>
        <w:ilvl w:val="0"/>
        <w:numId w:val="8"/>
      </w:numPr>
      <w:tabs>
        <w:tab w:val="clear" w:pos="708"/>
        <w:tab w:val="left" w:pos="851" w:leader="none"/>
      </w:tabs>
      <w:spacing w:lineRule="auto" w:line="360"/>
      <w:ind w:left="851" w:hanging="284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spacing w:lineRule="auto" w:line="360"/>
      <w:ind w:firstLine="993"/>
      <w:jc w:val="both"/>
    </w:pPr>
    <w:rPr>
      <w:rFonts w:ascii="Arial" w:hAnsi="Arial" w:cs="Arial"/>
      <w:sz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6:22:00Z</dcterms:created>
  <dc:creator>CLAYTON PIERRE SCHWARTZ</dc:creator>
  <dc:description/>
  <cp:keywords/>
  <dc:language>en-US</dc:language>
  <cp:lastModifiedBy>Usuário</cp:lastModifiedBy>
  <cp:lastPrinted>2013-08-07T17:32:00Z</cp:lastPrinted>
  <dcterms:modified xsi:type="dcterms:W3CDTF">2013-09-30T05:30:00Z</dcterms:modified>
  <cp:revision>4</cp:revision>
  <dc:subject/>
  <dc:title>PREFEITURA MUNICIPAL DE CERRO AZUL</dc:title>
</cp:coreProperties>
</file>